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9</w:t>
        <w:tab/>
        <w:tab/>
        <w:tab/>
        <w:tab/>
        <w:t xml:space="preserve"> Equations</w:t>
        <w:tab/>
        <w:tab/>
        <w:tab/>
        <w:tab/>
        <w:t>Lesson 1,2,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 xml:space="preserve">Name </w:t>
      </w:r>
      <w:r>
        <w:rPr>
          <w:b/>
          <w:u w:val="single"/>
        </w:rPr>
        <w:t>SOLU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olv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n – 12 = 8</w:t>
        <w:tab/>
        <w:tab/>
        <w:t>b) m + 11 = -3</w:t>
        <w:tab/>
        <w:tab/>
        <w:t>c) x + 1.7 = 12.2</w:t>
        <w:tab/>
        <w:t>d) 22 = y – 7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-12 + 12 = 8 + 12</w:t>
            </w:r>
          </w:p>
          <w:p>
            <w:pPr>
              <w:pStyle w:val="Normal"/>
              <w:rPr/>
            </w:pPr>
            <w:r>
              <w:rPr/>
              <w:t>n = 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+ 11 – 11 = -3 – 11</w:t>
            </w:r>
          </w:p>
          <w:p>
            <w:pPr>
              <w:pStyle w:val="Normal"/>
              <w:rPr/>
            </w:pPr>
            <w:r>
              <w:rPr/>
              <w:t>m = -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+ 1.7 – 1.7 = 12.2 – 1.7</w:t>
            </w:r>
          </w:p>
          <w:p>
            <w:pPr>
              <w:pStyle w:val="Normal"/>
              <w:rPr/>
            </w:pPr>
            <w:r>
              <w:rPr/>
              <w:t>x = 10.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+ 7 = y – 7 + 7</w:t>
            </w:r>
          </w:p>
          <w:p>
            <w:pPr>
              <w:pStyle w:val="Normal"/>
              <w:rPr/>
            </w:pPr>
            <w:r>
              <w:rPr/>
              <w:t>29 = 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for the variabl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n + 3 = 9</w:t>
        <w:tab/>
        <w:t>b) b – 5 = 7</w:t>
        <w:tab/>
        <w:t>c) m – 7.2 = -9.4</w:t>
        <w:tab/>
        <w:t>d) c + 1.1 = -2.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) -5 = r + 4</w:t>
        <w:tab/>
        <w:t>f) 12 = -4 + t</w:t>
        <w:tab/>
        <w:t>g) h + 7.6 = 7.5</w:t>
        <w:tab/>
        <w:t>h) -4.1 = -4.1 + 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+ 3  - 3 = 9 – 3</w:t>
            </w:r>
          </w:p>
          <w:p>
            <w:pPr>
              <w:pStyle w:val="Normal"/>
              <w:rPr/>
            </w:pPr>
            <w:r>
              <w:rPr/>
              <w:t>n = 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– 5 + 5 = 7 + 5</w:t>
            </w:r>
          </w:p>
          <w:p>
            <w:pPr>
              <w:pStyle w:val="Normal"/>
              <w:rPr/>
            </w:pPr>
            <w:r>
              <w:rPr/>
              <w:t>b = 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– 7.2 + 7.2 = -9.4 + 7.2</w:t>
            </w:r>
          </w:p>
          <w:p>
            <w:pPr>
              <w:pStyle w:val="Normal"/>
              <w:rPr/>
            </w:pPr>
            <w:r>
              <w:rPr/>
              <w:t>m = -2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+ 1.1 – 1.1 = -2.6 – 1.1</w:t>
            </w:r>
          </w:p>
          <w:p>
            <w:pPr>
              <w:pStyle w:val="Normal"/>
              <w:rPr/>
            </w:pPr>
            <w:r>
              <w:rPr/>
              <w:t>c = -3.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– 4 = r + 4 – 4</w:t>
            </w:r>
          </w:p>
          <w:p>
            <w:pPr>
              <w:pStyle w:val="Normal"/>
              <w:rPr/>
            </w:pPr>
            <w:r>
              <w:rPr/>
              <w:t>-9 = 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+ 4 = 4 – 4 + t</w:t>
            </w:r>
          </w:p>
          <w:p>
            <w:pPr>
              <w:pStyle w:val="Normal"/>
              <w:rPr/>
            </w:pPr>
            <w:r>
              <w:rPr/>
              <w:t>16 = 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+ 7.6 – 7.6 = 7.5 – 7.6</w:t>
            </w:r>
          </w:p>
          <w:p>
            <w:pPr>
              <w:pStyle w:val="Normal"/>
              <w:rPr/>
            </w:pPr>
            <w:r>
              <w:rPr/>
              <w:t>h = -0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.1 + 4.1 = 4.1 – 4.1 + d</w:t>
            </w:r>
          </w:p>
          <w:p>
            <w:pPr>
              <w:pStyle w:val="Normal"/>
              <w:rPr/>
            </w:pPr>
            <w:r>
              <w:rPr/>
              <w:t>0 = 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3b = 18</w:t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>c) 3.5p = 9.1</w:t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ab/>
        <w:t xml:space="preserve">e) 11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) 18.9 = 1.4c</w:t>
        <w:tab/>
        <w:t xml:space="preserve">g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h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b = 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n = 4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p = 2.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t = -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>44 = 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13.5 = 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>m =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 xml:space="preserve">v =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 11y = -77</w:t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ab/>
        <w:t>c) -36 = -12p</w:t>
        <w:tab/>
        <w:tab/>
        <w:t xml:space="preserve">d) -28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) -16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f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g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h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y = -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n = 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p = 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>-84 = 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>-8 = 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m = 1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>k = 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 xml:space="preserve">x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 xml:space="preserve">c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for the variabl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n – 7 = -5</w:t>
        <w:tab/>
        <w:t>b) 2g = -18</w:t>
        <w:tab/>
        <w:t>c) j + 5 = 12</w:t>
        <w:tab/>
        <w:t>d) -16 = -2c</w:t>
        <w:tab/>
        <w:t xml:space="preserve">e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) -8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g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h) -11 = q – 12</w:t>
        <w:tab/>
        <w:tab/>
        <w:t>i) -9 = x + 6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– 7 + 7 = - 5 + 7</w:t>
            </w:r>
          </w:p>
          <w:p>
            <w:pPr>
              <w:pStyle w:val="Normal"/>
              <w:rPr/>
            </w:pPr>
            <w:r>
              <w:rPr/>
              <w:t>n =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g = -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+ 5 – 5 = 12 – 5</w:t>
            </w:r>
          </w:p>
          <w:p>
            <w:pPr>
              <w:pStyle w:val="Normal"/>
              <w:rPr/>
            </w:pPr>
            <w:r>
              <w:rPr/>
              <w:t>j = 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8 = 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m = -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>32 = 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 + 12 = q – 12 + 12</w:t>
            </w:r>
          </w:p>
          <w:p>
            <w:pPr>
              <w:pStyle w:val="Normal"/>
              <w:rPr/>
            </w:pPr>
            <w:r>
              <w:rPr/>
              <w:t>1 = q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 – 6 = x + 6 – 6</w:t>
            </w:r>
          </w:p>
          <w:p>
            <w:pPr>
              <w:pStyle w:val="Normal"/>
              <w:rPr/>
            </w:pPr>
            <w:r>
              <w:rPr/>
              <w:t>- 15 =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2n + 7 = 15</w:t>
        <w:tab/>
        <w:tab/>
        <w:t>b) 3h – 2 = 16</w:t>
        <w:tab/>
        <w:tab/>
        <w:t>c) 4c – 4 = 24</w:t>
        <w:tab/>
        <w:tab/>
        <w:t>d) 8m + 1 = 1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) 10 = 3r – 17</w:t>
        <w:tab/>
        <w:tab/>
        <w:t>f) 22 – 5a = 7</w:t>
        <w:tab/>
        <w:tab/>
        <w:t xml:space="preserve">g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 xml:space="preserve">h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 xml:space="preserve">j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k) 1.4 = -2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l) -6.5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 + 7 – 7 = 15 – 7</w:t>
            </w:r>
          </w:p>
          <w:p>
            <w:pPr>
              <w:pStyle w:val="Normal"/>
              <w:rPr/>
            </w:pPr>
            <w:r>
              <w:rPr/>
              <w:t>2n = 8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n =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h – 2 + 2 = 16 + 2</w:t>
            </w:r>
          </w:p>
          <w:p>
            <w:pPr>
              <w:pStyle w:val="Normal"/>
              <w:rPr/>
            </w:pPr>
            <w:r>
              <w:rPr/>
              <w:t>3h = 18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h = 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c – 4 + 4 = 24 + 4</w:t>
            </w:r>
          </w:p>
          <w:p>
            <w:pPr>
              <w:pStyle w:val="Normal"/>
              <w:rPr/>
            </w:pPr>
            <w:r>
              <w:rPr/>
              <w:t>4c = 28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c = 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m + 1 – 1 = 17 – 1</w:t>
            </w:r>
          </w:p>
          <w:p>
            <w:pPr>
              <w:pStyle w:val="Normal"/>
              <w:rPr/>
            </w:pPr>
            <w:r>
              <w:rPr/>
              <w:t>8m = 16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m =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+ 17 = 3r – 17 + 17</w:t>
            </w:r>
          </w:p>
          <w:p>
            <w:pPr>
              <w:pStyle w:val="Normal"/>
              <w:rPr/>
            </w:pPr>
            <w:r>
              <w:rPr/>
              <w:t>27 = 3r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9 = 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– 22 – 5a = 7 – 22</w:t>
            </w:r>
          </w:p>
          <w:p>
            <w:pPr>
              <w:pStyle w:val="Normal"/>
              <w:rPr/>
            </w:pPr>
            <w:r>
              <w:rPr/>
              <w:t>- 5a = - 15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a = 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 = 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d = -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 = -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b = -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+ 2 = -2 + 2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 xml:space="preserve">10.2 = 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>-64.2 =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e followin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2n + 5 = 27</w:t>
        <w:tab/>
        <w:tab/>
        <w:t>b) 2n – 3 = 1</w:t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>d) 4(n+7) = -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) 31 = 5n – 4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 + 5 – 5 = 27 – 5</w:t>
            </w:r>
          </w:p>
          <w:p>
            <w:pPr>
              <w:pStyle w:val="Normal"/>
              <w:rPr/>
            </w:pPr>
            <w:r>
              <w:rPr/>
              <w:t>2n = 22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n = 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 – 3 + 3 = 1 + 3</w:t>
            </w:r>
          </w:p>
          <w:p>
            <w:pPr>
              <w:pStyle w:val="Normal"/>
              <w:rPr/>
            </w:pPr>
            <w:r>
              <w:rPr/>
              <w:t>2n = 4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n =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n + 8 = 6</w:t>
            </w:r>
          </w:p>
          <w:p>
            <w:pPr>
              <w:pStyle w:val="Normal"/>
              <w:rPr/>
            </w:pPr>
            <w:r>
              <w:rPr/>
              <w:t>n + 8 – 8 = 6 – 8</w:t>
            </w:r>
          </w:p>
          <w:p>
            <w:pPr>
              <w:pStyle w:val="Normal"/>
              <w:rPr/>
            </w:pPr>
            <w:r>
              <w:rPr/>
              <w:t>n = -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n + 28 = -8</w:t>
            </w:r>
          </w:p>
          <w:p>
            <w:pPr>
              <w:pStyle w:val="Normal"/>
              <w:rPr/>
            </w:pPr>
            <w:r>
              <w:rPr/>
              <w:t>4n + 28 – 28 = -8 – 28</w:t>
            </w:r>
          </w:p>
          <w:p>
            <w:pPr>
              <w:pStyle w:val="Normal"/>
              <w:rPr/>
            </w:pPr>
            <w:r>
              <w:rPr/>
              <w:t>4n = - 36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n = -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+ 4 = 5n – 4 + 4</w:t>
            </w:r>
          </w:p>
          <w:p>
            <w:pPr>
              <w:pStyle w:val="Normal"/>
              <w:rPr/>
            </w:pPr>
            <w:r>
              <w:rPr/>
              <w:t>35 = 5n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 xml:space="preserve">7 = 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.</w:t>
      </w:r>
    </w:p>
    <w:p>
      <w:pPr>
        <w:pStyle w:val="Normal"/>
        <w:ind w:left="720" w:hanging="0"/>
        <w:rPr/>
      </w:pPr>
      <w:r>
        <w:rPr>
          <w:lang w:val="fr-FR"/>
        </w:rPr>
        <w:t>a) 3y + 8 = 35</w:t>
        <w:tab/>
        <w:tab/>
        <w:t>b) 18- 5y = 3</w:t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fr-FR"/>
        </w:rPr>
        <w:tab/>
        <w:t>d) 0 = 6y – 30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e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fr-FR"/>
        </w:rPr>
        <w:tab/>
        <w:t xml:space="preserve">f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fr-FR"/>
        </w:rPr>
        <w:tab/>
        <w:tab/>
        <w:t xml:space="preserve">g)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fr-FR"/>
        </w:rPr>
        <w:tab/>
        <w:t xml:space="preserve">  h)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i) 4.5y – 9.5 = 17.5</w:t>
        <w:tab/>
        <w:t>j) 6(y + 5) = -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20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y + 8 – 8 = 35 – 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y = 2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 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8 – 18 – 5y = 3 – 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5y = - 1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 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 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 + 30 = 6y – 30 + 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30 = 6y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 = 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y = 1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 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– 5 = -1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– 5 + 5 = -16 + 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 -1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+ 8 = -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+ 8 – 8 = -4 – 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 - 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 1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5y – 9.5 + 9.5 = 17.5 + 9.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5y = 2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 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y + 30 = -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y + 30 – 30 = -3 – 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y = - 3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 = -5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olv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a) 5t + 8.1 = 33.1</w:t>
        <w:tab/>
        <w:t>b) 5t – 7 = 28</w:t>
        <w:tab/>
        <w:t xml:space="preserve">   c) 3(t + 2) = 27</w:t>
        <w:tab/>
        <w:t xml:space="preserve">d)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e) t – 7 = -12</w:t>
        <w:tab/>
        <w:t xml:space="preserve">  f) 2.5t + 4 = 11.5</w:t>
        <w:tab/>
        <w:t>g) 5t + 8.4 = 53.4</w:t>
        <w:tab/>
        <w:t>h) 4(t + 8) = 20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i) 12 – t = 16 + 3t</w:t>
        <w:tab/>
        <w:t>j) 34 = 18 + 2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t + 8.1 – 8.1 = 33.1 – 8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t = 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 = 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t – 7 + 7= 28 + 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t = 3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 = 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t + 6 = 2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t + 6 – 6 = 27 – 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t = 2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 = 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 = 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 – 7 + 7 = -12 + 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 = -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5t + 4 – 4 = 11.5 – 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5t = 7.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 = 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t + 8.4 – 8.4 = 53.4 – 8.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t = 4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 = 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t + 32 = 2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t + 32 – 32 = 20 – 3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t = - 1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 = -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 - 16 – t = 16 – 16 + 3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4 – t = 3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4 – t + t = 3t + 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4 = 4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 = 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4 – 18 = 18 – 18 + 2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6 = 2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 = 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olve the following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) a) x + 8 = -17</w:t>
        <w:tab/>
        <w:t>b) 4a + 5 = 5</w:t>
        <w:tab/>
        <w:tab/>
        <w:t>c) 2y – 3 = 7</w:t>
        <w:tab/>
        <w:tab/>
        <w:t xml:space="preserve">  d)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e) 2(c + 2) = 5</w:t>
        <w:tab/>
        <w:tab/>
        <w:t>f) 47 = 6g + 5</w:t>
        <w:tab/>
        <w:tab/>
        <w:t>g) 3p – 4 = 16 + p</w:t>
        <w:tab/>
        <w:t xml:space="preserve">h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+ 8 – 8 = -17 –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= - 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a + 5 – 5 = 5 –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a =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= 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y – 3 + 3 = 7 +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y = 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= 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= -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c + 4 =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c + 4 – 4 = 5 –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c =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 – 5 = 6g + 5 –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 = 6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= 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p – 4 + 4 = 16 + 4 + 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p = 20 + 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p – p = 20 + p – 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p = 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 = 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t + 1 =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t + 1 – 1 = 4 –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t =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 =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olv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a) 3n + 2n = -20</w:t>
        <w:tab/>
        <w:t>b) 4m + 3m = -8 + 22</w:t>
        <w:tab/>
        <w:tab/>
        <w:t>c) 4a + 6 – 2a = -10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d) b + 1 + b + 2 + b + 3 = 1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n = - 2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 = -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m = 1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 =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a + 6 = -1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a + 6 – 6 = -10 – 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a = - 1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 = -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b + 6 = 1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b + 6 – 6 = 12 – 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b = 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 = 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lve each of the following 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) 5(d + 1) = -5</w:t>
        <w:tab/>
        <w:t>b) 2(2n + 1) = 14</w:t>
        <w:tab/>
        <w:t>c) 3(r – 4) + 6 = 9</w:t>
        <w:tab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d) 24 = -3(p + 2)</w:t>
        <w:tab/>
        <w:t>e) 4(t + 1) = 2(t – 1) – 3</w:t>
        <w:tab/>
        <w:t>f) 3(3k – 1) = 4(4k +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d + 5 = -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d + 5 – 5 = -5 –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d = -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 = 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n + 2 = 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n + 2 – 2 = 14 –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n = 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=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r – 12 + 6 =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r – 6 =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r – 6 + 6 = 9 + 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r = 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 = 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 = -3p – 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 + 6 = - 3p – 6 + 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= - 3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0 = 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t + 4 = 2t – 2 – 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t + 4 = 2t – 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t + 4 – 4 = 2t – 5 – 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t = 2t – 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t – 2t = 2t – 2t – 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t = -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 = -4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k – 3 = 16k +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k – 3 + 3 = 16k + 4 +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k = 16k + 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k – 16k = 16k – 16k + 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7k = 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 = -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ol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a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ab/>
        <w:tab/>
        <w:t xml:space="preserve">b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/>
        </w:rPr>
        <w:tab/>
        <w:t xml:space="preserve">c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ab/>
        <w:t xml:space="preserve">   d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x + 63x = 14x + 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x – 14x = 14x – 14x + 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x = 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x 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</m:oMath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  <w:p>
            <w:pPr>
              <w:pStyle w:val="Normal"/>
              <w:rPr/>
            </w:pPr>
            <w:r>
              <w:rPr>
                <w:lang w:val="en-US"/>
              </w:rPr>
              <w:t>3c = 10c – 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= 10c – 3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= 7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1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 + 15w = 10w –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 – 32 + 15w = 10w – 4 – 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w = 10w – 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w – 10w = 10w – 10w – 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w = - 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 = -7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l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a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ab/>
        <w:t xml:space="preserve">b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ab/>
        <w:tab/>
        <w:t xml:space="preserve">c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ab/>
        <w:t xml:space="preserve">  d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eqArr>
              </m:oMath>
            </m:oMathPara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eqArr>
              </m:oMath>
            </m:oMathPara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ol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a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n-US"/>
        </w:rPr>
        <w:tab/>
        <w:t xml:space="preserve">b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ab/>
        <w:t xml:space="preserve">c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en-US"/>
        </w:rPr>
        <w:tab/>
        <w:t xml:space="preserve">d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e) 7(3f – 4) = 10(2f – 5)</w:t>
        <w:tab/>
        <w:t xml:space="preserve">f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ab/>
        <w:t xml:space="preserve">g) 0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6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eqArr>
              </m:oMath>
            </m:oMathPara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eqArr>
              </m:oMath>
            </m:oMathPara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f – 28 = 20f – 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f – 28 + 28 = 20f – 50 + 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f = 20f – 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f – 20f = 20f – 20f – 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 = -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</m:oMath>
            </m:oMathPara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eqArr>
              </m:oMath>
            </m:oMathPara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01:00Z</dcterms:created>
  <dc:creator>nbdoe</dc:creator>
  <dc:description/>
  <dc:language>en-US</dc:language>
  <cp:lastModifiedBy>ED18</cp:lastModifiedBy>
  <cp:lastPrinted>2011-01-25T09:59:00Z</cp:lastPrinted>
  <dcterms:modified xsi:type="dcterms:W3CDTF">2011-01-25T14:01:00Z</dcterms:modified>
  <cp:revision>2</cp:revision>
  <dc:subject/>
  <dc:title>Math 9</dc:title>
</cp:coreProperties>
</file>